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ОКРЕЦ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–ЧЕП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т 24.07 .2023 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34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.Карин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окрецовского сельского поселения </w:t>
      </w:r>
    </w:p>
    <w:p>
      <w:pPr>
        <w:pStyle w:val="Normal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ind w:left="709" w:right="902" w:hanging="0"/>
        <w:jc w:val="center"/>
        <w:rPr/>
      </w:pPr>
      <w:r>
        <w:rPr>
          <w:b/>
          <w:sz w:val="28"/>
          <w:szCs w:val="28"/>
        </w:rPr>
        <w:t>за 2 квартал 2023 года</w:t>
      </w:r>
    </w:p>
    <w:p>
      <w:pPr>
        <w:pStyle w:val="Normal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5 ст. 264.2 БК, статьи 32 главы 7 Положения «О бюджетном процессе в муниципальном образовании Мокрецовское сельское поселение» утвержденного решением Мокрецовской сельской Думы от 19.12.2013 № 14/58 администрация Мокрецовского сельского поселения Кирово-Чепец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Утвердить отчёт об исполнении бюджета Мокрецовского сельского поселения за 2 квартал 2023 года согласно приложениям 1,2,3,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"Информационном листке» органов местного самоуправления Мокрецовского сельского поселения Кирово-Чепецкого район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Мокрецовского сельского поселения</w:t>
        <w:tab/>
        <w:tab/>
        <w:tab/>
        <w:tab/>
        <w:t>Е.А. Лыс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Мокрецовского сельского поселения</w:t>
        <w:tab/>
        <w:tab/>
        <w:tab/>
        <w:t xml:space="preserve">           Ю.В. Сунгурова</w:t>
      </w:r>
    </w:p>
    <w:p>
      <w:pPr>
        <w:pStyle w:val="2"/>
        <w:spacing w:lineRule="auto" w:line="240" w:before="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1"/>
        <w:gridCol w:w="1134"/>
        <w:gridCol w:w="660"/>
        <w:gridCol w:w="474"/>
        <w:gridCol w:w="582"/>
        <w:gridCol w:w="360"/>
      </w:tblGrid>
      <w:tr>
        <w:trPr>
          <w:cantSplit w:val="true"/>
        </w:trPr>
        <w:tc>
          <w:tcPr>
            <w:tcW w:w="927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4.07.2023 № 34</w:t>
            </w:r>
          </w:p>
        </w:tc>
        <w:tc>
          <w:tcPr>
            <w:tcW w:w="1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329" w:type="dxa"/>
            <w:gridSpan w:val="6"/>
            <w:tcBorders/>
          </w:tcPr>
          <w:p>
            <w:pPr>
              <w:pStyle w:val="Xl47"/>
              <w:spacing w:before="0" w:after="0"/>
              <w:rPr/>
            </w:pPr>
            <w:r>
              <w:rPr/>
              <w:t>Отчет по объемам поступлений доходов бюджет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03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ецовского сельского поселения по налоговым и                                                                                                                                                                неналоговым  доходам по статьям, по безвозмездным поступле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одстатьям классификации доходов бюджетов за 2 квартал 202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-ный план на 2023 год (тыс.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           квартал 202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%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0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9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lang w:val="en-US"/>
              </w:rPr>
              <w:t>1247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lang w:val="en-US"/>
              </w:rPr>
              <w:t>42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146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ru-RU"/>
              </w:rPr>
              <w:t>648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44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1 02000 01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46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ru-RU"/>
              </w:rPr>
              <w:t>648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44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3 00000 01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248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54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3 02000 01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248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54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-30,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-2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-28,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8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08 04000 01 0000 1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2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147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9,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5000 00 0000 1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88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45,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9000 00 0000 1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8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3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1</w:t>
            </w: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Cs w:val="false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111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  <w:lang w:val="en-US"/>
              </w:rPr>
              <w:t>67,6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3 01000 00 0000 1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38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  <w:lang w:val="en-US"/>
              </w:rPr>
              <w:t>63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3 02000 00 0000 1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,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4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4 06000 00 0000 4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7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7 14000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51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0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5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0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5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10000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7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15001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6,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16001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19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49,5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20000 00 0000 150</w:t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7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7,3</w:t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0 2 02 29999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7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30000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2 35118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00 2 02 40000 00 0000 150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7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00 2 02 49999 00 0000 150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7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5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7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2 07 05030 00 0000 15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1 11 00000 00 0000 00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6 1 11 05000 00 0000 1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ходы, получаемые в виде арендной либо иной платы за передачу в возмездное пользо-вание государственного и муниципального имущества (за исключением имущества бюд-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7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42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6120" w:leader="none"/>
        </w:tabs>
        <w:ind w:left="7080" w:right="0" w:hanging="0"/>
        <w:jc w:val="right"/>
        <w:rPr/>
      </w:pPr>
      <w:r>
        <w:rPr/>
        <w:t xml:space="preserve">   </w:t>
      </w:r>
      <w:r>
        <w:rPr/>
        <w:t>к постановлению                администрации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  <w:tab/>
        <w:t xml:space="preserve">                           от 24.07.23 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сходовании средств резерв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>Мокрецовского сельского поселения за 2 квартал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96"/>
        <w:gridCol w:w="2724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ом муниципального образования на 2023 год (тыс.руб.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68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ind w:left="0" w:right="0" w:firstLine="168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ind w:left="0" w:right="0" w:firstLine="168"/>
              <w:jc w:val="center"/>
              <w:rPr/>
            </w:pPr>
            <w:r>
              <w:rPr/>
              <w:t xml:space="preserve"> </w:t>
            </w:r>
            <w:r>
              <w:rPr/>
              <w:t xml:space="preserve">2023 год </w:t>
            </w:r>
          </w:p>
          <w:p>
            <w:pPr>
              <w:pStyle w:val="Normal"/>
              <w:ind w:left="0" w:right="0" w:firstLine="168"/>
              <w:jc w:val="center"/>
              <w:rPr/>
            </w:pPr>
            <w:r>
              <w:rPr/>
              <w:t>тыс.руб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p>
      <w:pPr>
        <w:pStyle w:val="2"/>
        <w:spacing w:lineRule="auto" w:line="240" w:before="80" w:after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52:00Z</dcterms:created>
  <dc:creator>User</dc:creator>
  <dc:description/>
  <dc:language>en-US</dc:language>
  <cp:lastModifiedBy/>
  <cp:lastPrinted>2021-04-26T16:12:00Z</cp:lastPrinted>
  <dcterms:modified xsi:type="dcterms:W3CDTF">2023-07-26T12:19:37Z</dcterms:modified>
  <cp:revision>94</cp:revision>
  <dc:subject/>
  <dc:title>АДМИНИСТРАЦИЯ МОКРЕЦОВСКОГО СЕЛЬСКОГО ПОСЕЛЕНИЯ </dc:title>
</cp:coreProperties>
</file>